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  <w:gridCol w:w="3191"/>
        <w:gridCol w:w="3191"/>
        <w:gridCol w:w="3365"/>
      </w:tblGrid>
      <w:tr>
        <w:trPr>
          <w:trHeight w:val="766" w:hRule="atLeast"/>
        </w:trPr>
        <w:tc>
          <w:tcPr>
            <w:tcW w:w="16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OLO TAXONOMY RUBRIC FOR TEACHERS AND STUDENTS</w:t>
            </w:r>
          </w:p>
        </w:tc>
      </w:tr>
      <w:tr>
        <w:trPr>
          <w:trHeight w:val="7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rFonts w:eastAsia="Comic Sans MS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Prestructur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    Unistructur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ll   Multistructur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45" w:dyaOrig="5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pt;height:17.25pt" filled="f" o:ole="">
                  <v:imagedata r:id="rId3" o:title=""/>
                </v:shape>
                <o:OLEObject Type="Embed" ProgID="" ShapeID="ole_rId2" DrawAspect="Content" ObjectID="_1196160302" r:id="rId2"/>
              </w:object>
            </w:r>
            <w:r>
              <w:rPr>
                <w:rFonts w:eastAsia="Comic Sans MS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Relationa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drawing>
                <wp:inline distT="0" distB="0" distL="0" distR="0">
                  <wp:extent cx="244475" cy="343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3571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Extended Abstract</w:t>
            </w:r>
          </w:p>
        </w:tc>
      </w:tr>
      <w:tr>
        <w:trPr>
          <w:trHeight w:val="67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s assistanc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one relevant ide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several relevant idea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several relevant ideas and links these to the whol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several relevant ideas and links these to the whole. Taken into another context.</w:t>
            </w:r>
          </w:p>
        </w:tc>
      </w:tr>
      <w:tr>
        <w:trPr>
          <w:trHeight w:val="77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know tha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no understanding of the SOLO Taxonomy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know tha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have limited understanding of the SOLO Taxonom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have limited understanding of the uses of the SOLO Taxonom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OLO Taxonomy is a tool for showing stages of learn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am not using the SOLO Taxonomy in my teaching/learning programm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OLO Taxonomy is based on observed evidence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know tha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am using the SOLO Taxonomy in my planning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am creating rubrics for learning with my students based on the SOLO Taxonom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am using the SOLO Taxonomy with students to enable them to formatively assess themselv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am also using the SOLO Taxonomy for students’ Summative assessmen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know tha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am using the SOLO Taxonomy with students enabling them to articulate their level of learning and “where to next?”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am using the SOLO Taxonomy to provide feedback to students and par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am using the SOLO Taxonomy for students to see the progressions/connections in learn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know that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am using the SOLO Taxonomy with students to identify the links for integrated learn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am using the SOLO Taxonomy to create targets/expectations across curriculum are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am using the SOLO Taxonomies to communicate student achievement to other agenci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am using information gathered from SOLO Taxonomies to organize content into a coherent whole.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FILENAME \p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/tmp/in/input.doc</w:t>
      </w:r>
      <w:r>
        <w:rPr>
          <w:sz w:val="18"/>
          <w:szCs w:val="18"/>
        </w:rPr>
        <w:fldChar w:fldCharType="end"/>
      </w:r>
      <w:r>
        <w:rPr>
          <w:rFonts w:eastAsia="Comic Sans MS"/>
          <w:sz w:val="18"/>
          <w:szCs w:val="18"/>
        </w:rPr>
        <w:t xml:space="preserve">    </w:t>
      </w:r>
      <w:r>
        <w:rPr>
          <w:rFonts w:cs="Bradley Hand ITC" w:ascii="Bradley Hand ITC" w:hAnsi="Bradley Hand ITC"/>
          <w:sz w:val="20"/>
          <w:szCs w:val="20"/>
        </w:rPr>
        <w:t>Created By B Wenn X-Roads ICTPD Cluster 2009</w:t>
      </w:r>
    </w:p>
    <w:sectPr>
      <w:type w:val="nextPage"/>
      <w:pgSz w:orient="landscape" w:w="16838" w:h="11906"/>
      <w:pgMar w:left="360" w:right="458" w:gutter="0" w:header="0" w:top="72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3:17:00Z</dcterms:created>
  <dc:creator>Educator</dc:creator>
  <dc:description/>
  <cp:keywords/>
  <dc:language>en-US</dc:language>
  <cp:lastModifiedBy>Educator</cp:lastModifiedBy>
  <dcterms:modified xsi:type="dcterms:W3CDTF">2009-07-05T04:55:00Z</dcterms:modified>
  <cp:revision>7</cp:revision>
  <dc:subject/>
  <dc:title>SOLO TAXONOMY RUBRIC FOR TEACHERS AND STUDENTS</dc:title>
</cp:coreProperties>
</file>